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sz w:val="24"/>
        </w:rPr>
        <w:t>Załącznik nr 3</w:t>
        <w:tab/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rFonts w:cs="Arial" w:ascii="Arial" w:hAnsi="Arial"/>
          <w:sz w:val="24"/>
        </w:rPr>
        <w:t>STRONA TYTUŁOWA: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NFORMACJA DOTYCZĄCA BEZPIECZEŃSTWA </w:t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OCHRONY ZDROWIA</w:t>
      </w:r>
    </w:p>
    <w:p>
      <w:pPr>
        <w:pStyle w:val="Contents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zadania pn.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>
          <w:rFonts w:cs="Arial" w:ascii="Arial" w:hAnsi="Arial"/>
          <w:sz w:val="32"/>
        </w:rPr>
        <w:t>„</w:t>
      </w:r>
      <w:r>
        <w:rPr>
          <w:rFonts w:cs="Arial" w:ascii="Arial" w:hAnsi="Arial"/>
          <w:sz w:val="32"/>
        </w:rPr>
        <w:t xml:space="preserve">Przebudowa ulic Słonecznej i Zgodnej </w:t>
      </w:r>
    </w:p>
    <w:p>
      <w:pPr>
        <w:pStyle w:val="Tekstpodstawowy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miejscowości Ujazd”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o długości łącznej 566,50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Inwestor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Gmina Ujazd 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 xml:space="preserve">pl. Kościuszki 6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97-225 Ujazd</w:t>
      </w:r>
    </w:p>
    <w:p>
      <w:pPr>
        <w:pStyle w:val="Normal"/>
        <w:ind w:left="6372" w:hanging="0"/>
        <w:rPr/>
      </w:pPr>
      <w:r>
        <w:rPr/>
        <w:t xml:space="preserve">      </w:t>
      </w:r>
      <w:r>
        <w:rPr/>
        <w:t>Opracował: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495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gr inż. Jacek Killman</w:t>
      </w:r>
    </w:p>
    <w:p>
      <w:pPr>
        <w:pStyle w:val="Normal"/>
        <w:ind w:left="495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nstr. - inż. w zakresie dróg i mostów</w:t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par.2 ust.1 pkt.1 i par.13 ust.1 pkt.3 lit.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PODSTAWA OPRACOWANIA:</w:t>
      </w:r>
    </w:p>
    <w:p>
      <w:pPr>
        <w:pStyle w:val="Normal"/>
        <w:numPr>
          <w:ilvl w:val="1"/>
          <w:numId w:val="1"/>
        </w:numPr>
        <w:spacing w:lineRule="auto" w:line="360"/>
        <w:ind w:left="720" w:hanging="360"/>
        <w:jc w:val="both"/>
        <w:rPr/>
      </w:pPr>
      <w:r>
        <w:rPr/>
        <w:t>Rozporządzenie Ministra Infrastruktury z dnia 23.06.2003 r. w sprawie informacji dotyczącej bezpieczeństwa i ochrony zdrowia oraz  planu bezpieczeństwa i ochrony zdrowia   (Dz. U. Nr 120, poz. 1126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CZĘŚĆ OPISOW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Zakres robót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roboty rozbiórkowe</w:t>
      </w:r>
      <w:r>
        <w:rPr/>
        <w:t xml:space="preserve"> (istniejące nawierzchnie bitumiczne, krawężniki betonowe, obrzeża betonowe, podbudowy betonowe, podbudowy z kruszywa łamanego, chodniki z płyt betonowych i z kostki betonowej, oznakowanie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roboty ziemne </w:t>
      </w:r>
      <w:r>
        <w:rPr/>
        <w:t>(korytowanie w obrębie jezdni i chodników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ustawienie krawężników jezdni, obramowania zjazdów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ustawienie obrzeży ciągów pieszych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przygotowanie podłoża</w:t>
      </w:r>
      <w:r>
        <w:rPr/>
        <w:t xml:space="preserve"> (wykonanie stabilizacji gruntu cementem o grubości 25 cm w obrębie jezdni, warstwy odcinającej o grubości 10 cm w obrębie chodników i zjazdów);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wykonanie podbudowy jezdni, chodników i zjazdów </w:t>
      </w:r>
      <w:r>
        <w:rPr/>
        <w:t>(kruszywo łamane stabilizowane mechanicznie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wykonanie nawierzchni jezdni </w:t>
      </w:r>
      <w:r>
        <w:rPr/>
        <w:t>(ułożenie warstw: wiążącej i ścieralnej z betonu asfaltowego o grubości 4 cm + 4 cm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wykonanie nawierzchni chodników i zjazdów </w:t>
      </w:r>
      <w:r>
        <w:rPr/>
        <w:t>(ułożenie kostki betonowej o grubości 8 cm na podsypce cementowo – piaskowej o grubości 3 cm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roboty uzupełniające</w:t>
      </w:r>
      <w:r>
        <w:rPr/>
        <w:t xml:space="preserve"> (regulacja studni kanalizacyjnych, zaworów wodociągowych i gazowych, wpustów ulicznych, wykończenie pasów zieleni przy obrzeżach chodników, uporządkowanie przyległego terenu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oznakowanie pionowe i poziome.</w:t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Miejsce robót stwarzające zagrożenie bezpieczeństwa i zdrowia ludzi: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/>
      </w:pPr>
      <w:r>
        <w:rPr/>
        <w:t>Obiekt: ulice Słoneczna i Zgodna w Ujeździe wraz z łącznikiem,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i/>
        </w:rPr>
        <w:t xml:space="preserve">        </w:t>
      </w:r>
      <w:r>
        <w:rPr/>
        <w:t>gm. Ujazd (pow. tomaszowski).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b/>
        </w:rPr>
        <w:t xml:space="preserve">Lokalizacja: </w:t>
      </w:r>
      <w:r>
        <w:rPr/>
        <w:t xml:space="preserve"> Ujazd</w:t>
      </w:r>
    </w:p>
    <w:p>
      <w:pPr>
        <w:pStyle w:val="Normal"/>
        <w:spacing w:lineRule="auto" w:line="276"/>
        <w:ind w:left="2491" w:hanging="1215"/>
        <w:rPr/>
      </w:pPr>
      <w:r>
        <w:rPr/>
        <w:t>- ul. Słoneczna, odcinek od ul. Konopnickiej do ul. Reymonta (257,00 m);</w:t>
      </w:r>
    </w:p>
    <w:p>
      <w:pPr>
        <w:pStyle w:val="Normal"/>
        <w:spacing w:lineRule="auto" w:line="276"/>
        <w:ind w:left="2491" w:hanging="1215"/>
        <w:rPr/>
      </w:pPr>
      <w:r>
        <w:rPr/>
        <w:t>- ul. Zgodna, odcinek od ul. Konopnickiej do ul. Reymonta (182,00 m);</w:t>
      </w:r>
    </w:p>
    <w:p>
      <w:pPr>
        <w:pStyle w:val="Normal"/>
        <w:spacing w:lineRule="auto" w:line="276"/>
        <w:ind w:left="2491" w:hanging="1215"/>
        <w:rPr/>
      </w:pPr>
      <w:r>
        <w:rPr/>
        <w:t>- ulica bez nazwy - łącznik od ul. Słonecznej do ul. Zgodnej (127,50 m).</w:t>
      </w:r>
    </w:p>
    <w:p>
      <w:pPr>
        <w:pStyle w:val="Normal"/>
        <w:spacing w:lineRule="auto" w:line="276"/>
        <w:ind w:left="2491" w:hanging="1215"/>
        <w:rPr/>
      </w:pPr>
      <w:r>
        <w:rPr/>
        <w:t xml:space="preserve"> </w:t>
      </w:r>
    </w:p>
    <w:p>
      <w:pPr>
        <w:pStyle w:val="Tekstpodstawowy2"/>
        <w:spacing w:lineRule="auto" w:line="276"/>
        <w:ind w:left="709" w:hanging="0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  <w:t xml:space="preserve">Przedmiotowe ulice zlokalizowane są na następujących działkach: nr nr 209/2, 1127, 201 i 217 obr. Ujazd. </w:t>
      </w:r>
    </w:p>
    <w:p>
      <w:pPr>
        <w:pStyle w:val="Tekstpodstawowy2"/>
        <w:spacing w:lineRule="auto" w:line="276"/>
        <w:ind w:left="709" w:hanging="0"/>
        <w:jc w:val="left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TextBodyIndent"/>
        <w:spacing w:lineRule="auto" w:line="360"/>
        <w:ind w:left="700" w:hanging="0"/>
        <w:jc w:val="both"/>
        <w:rPr/>
      </w:pPr>
      <w:r>
        <w:rPr/>
        <w:t xml:space="preserve">c) W obrębie przebudowywanych odcinków dróg oraz w ich bezpośrednim sąsiedztwie występują następujące obiekty i urządzenia: budynki mieszkalne jednorodzinne, budynki gospodarcze, ogrodzenia posesji, sieci: kanalizacyjna, gazowa, wodociągowa, telekomunikacyjna i energetyczna (oświetlenie) n/n wraz z przyłączami, studniami i osprzętem, a także działki rekreacyjne i pojedyncze drzewa.   </w:t>
      </w:r>
    </w:p>
    <w:p>
      <w:pPr>
        <w:pStyle w:val="TextBodyIndent"/>
        <w:spacing w:lineRule="auto" w:line="360"/>
        <w:ind w:left="70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Informacje na temat przewidywanych zagrożeń występujących podczas realizacji robót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miejsce zagrożenia: drogi gminne (wewnętrzne) w miejscowości Ujazd, w zarządzie Wójta Gminy Ujazd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czas występowania zagrożenia: określi wykonawca robót,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rodzaje zagrożeń: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wypadkowe: ruch drogowy, praca maszyn drogowo – budowlanych i urządzeń specjalistycznych (koparki, młoty udarowe, rozkładarki kruszyw, równiarki, skrapiarki bitumu, rozkładarki mas bitumicznych, walce drogowe statyczne i wibracyjne, zagęszczarki spalinowe, piły do betonu i asfaltu, ładowarki samobieżne, samochody ciężarowe samowyładowcze i skrzyniowe)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zdrowotne: hałas, wibracja, zapylenie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pożarowe: praca maszyn i urządzeń, tankowanie pojazdów i sprzętu, załadunek materiałów i rozładunek materiałów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e dla środowiska: zanieczyszczenie podłoża gruntowego paliwem, emulsją asfaltową, pozostałościami masy bitumicznej i resztkami kruszyw, uszkodzenie korzeni i gałęzi drzew podczas robót.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>Informacja o oznakowaniu i zabezpieczeniu miejsca prowadzonych robót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zgodnie z opracowanym przez wykonawcę robót i zatwierdzonym przez organ zarządzający ruchem na drodze projektem organizacji ruchu na czas wykonywania robót (stanowiska pracy wydzielone zaporami, zastawami, pachołkami drogowymi); na czas wykonywania robót nawierzchniowych przewiduje się zamknięcie poszczególnych odcinków ulic objętych zadaniem dla ruchu i wprowadzenie objazdów sąsiednimi drogami osiedlowymi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>Informacje o sposobie instruktażu pracowników przed przystąpieniem do realizacji robót: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pracownicy muszą posiadać wymagane przepisami: kwalifikacje - uprawnienia, badania lekarskie, szkolenia BHP, są zapoznani z ryzykiem zawodowym, w tym działań jego ograniczenia przez środki techniczne, proceduralne i kontrolne.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Kierownik robót przeprowadzi z pracownikami instruktaż stanowiskowy BHP podający zagrożenia występujące na stanowisku pracy, sposoby ochrony przed zagrożeniami oraz metody bezpiecznego wykonywania pracy, w tym również:</w:t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/>
      </w:pPr>
      <w:r>
        <w:rPr/>
        <w:t>określi zasady w przypadku wystąpienia zagrożenia: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wstrzymanie pracy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ewentualna ewakuacja ludzi ze strefy zagrożenia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zabezpieczenie miejsca zagrożenia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ewentualne usunięcie zagrożenia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zgodnie z istniejącymi zagrożeniami na danym stanowisku pracy, rodzaju robót, pracownicy mają stosować środki ochrony indywidualnej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/>
      </w:pPr>
      <w:r>
        <w:rPr/>
        <w:t>podstawowe: ubrania, kamizelki w kolorze ostrzegawczym z elementami odblaskowymi,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/>
      </w:pPr>
      <w:r>
        <w:rPr/>
        <w:t>specjalistyczne: kaski ochronne, ochronniki słuchu, rękawice antywibracyjne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bezpośredni nadzór nad robotami drogowymi będzie pełniony przez uprawnionego kierownika budowy, majstrów, brygadzistów.</w:t>
      </w:r>
    </w:p>
    <w:p>
      <w:pPr>
        <w:pStyle w:val="TextBodyIndent"/>
        <w:spacing w:lineRule="auto" w:line="360"/>
        <w:ind w:left="737" w:hanging="0"/>
        <w:rPr/>
      </w:pPr>
      <w:r>
        <w:rPr/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formacje na temat transportu i składowania materiałów na budowie: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/>
        <w:t>wszystkie materiały będą przemieszczane transportem kołowym oraz urządzeniami dostosowanymi do danego rodzaju materiału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formacja na temat zabezpieczenia p.poż. i pierwszej pomocy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sprzęt techniczny wyposażony jest w gaśnice przeciwpożarowe i apteczki pierwszej pomocy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 xml:space="preserve">na terenie budowy w miejscu wydzielonym i oznaczonym powinien znajdować się podstawowy sprzęt przeciwpożarowy (gaśnice, tłumice) oraz apteczka pierwszej pomocy.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276"/>
        <w:ind w:left="0" w:firstLine="360"/>
        <w:jc w:val="both"/>
        <w:rPr>
          <w:b/>
          <w:b/>
        </w:rPr>
      </w:pPr>
      <w:r>
        <w:rPr>
          <w:b/>
        </w:rPr>
        <w:t xml:space="preserve">Uwaga: </w:t>
        <w:tab/>
        <w:t>Dokumentacja dotycząca prowadzonych robót będzie dostępna u</w:t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  <w:t>kierownika budowy.</w:t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par.2 ust.1 pkt.1 i par.13 ust.1 pkt.3 lit.b.</w:t>
      </w:r>
    </w:p>
    <w:sectPr>
      <w:footerReference w:type="default" r:id="rId2"/>
      <w:type w:val="nextPage"/>
      <w:pgSz w:w="11906" w:h="16838"/>
      <w:pgMar w:left="1361" w:right="1418" w:gutter="0" w:header="0" w:top="1418" w:footer="709" w:bottom="170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00" w:hanging="340"/>
      </w:pPr>
      <w:rPr/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73"/>
      </w:pPr>
      <w:rPr/>
    </w:lvl>
    <w:lvl w:ilvl="1">
      <w:start w:val="1"/>
      <w:numFmt w:val="bullet"/>
      <w:lvlText w:val=""/>
      <w:lvlJc w:val="left"/>
      <w:pPr>
        <w:tabs>
          <w:tab w:val="num" w:pos="1644"/>
        </w:tabs>
        <w:ind w:left="1644" w:hanging="39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45"/>
        </w:tabs>
        <w:ind w:left="1645" w:hanging="45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607"/>
        </w:tabs>
        <w:ind w:left="1530" w:hanging="28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9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15:00Z</dcterms:created>
  <dc:creator>Karolinka</dc:creator>
  <dc:description/>
  <cp:keywords/>
  <dc:language>en-US</dc:language>
  <cp:lastModifiedBy>Jacek</cp:lastModifiedBy>
  <cp:lastPrinted>2015-10-26T19:11:00Z</cp:lastPrinted>
  <dcterms:modified xsi:type="dcterms:W3CDTF">2016-09-23T11:01:00Z</dcterms:modified>
  <cp:revision>72</cp:revision>
  <dc:subject/>
  <dc:title>INFORMACJA DBEZPIECZEŃSTWA I OCHRONY ZDROWIA</dc:title>
</cp:coreProperties>
</file>