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ałącznik nr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PIS TECHNICZN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STĘP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dstawa opracowania.</w:t>
      </w:r>
      <w:r>
        <w:rPr/>
        <w:t xml:space="preserve"> Opracowanie niniejsze stanowi projekt budowlano – wykonawczy dla zadania pn. „Przebudowa drogi w miejscowości Sangrodz – ulica Modrzewiowa” na odcinku o długości 332,00 m. Przedmiotowa droga jest zlokalizowana na terenie Gminy Ujazd w Powiecie Tomaszowskim (woj. łódzkie).</w:t>
      </w:r>
    </w:p>
    <w:p>
      <w:pPr>
        <w:pStyle w:val="Normal"/>
        <w:spacing w:lineRule="auto" w:line="360"/>
        <w:jc w:val="both"/>
        <w:rPr/>
      </w:pPr>
      <w:r>
        <w:rPr/>
        <w:tab/>
        <w:t>Niniejszy projekt obejmuje wyłącznie roboty drogowe i został opracowany przy pomocy następujących materiałów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Rozporządzenie Ministra Transportu i Gospodarki Morskiej z dnia 2 marca 1999 roku w sprawie warunków technicznych, jakim powinny odpowiadać drogi publiczne i ich usytuowanie (Dz. U. Nr 43 z 14 maja 1999 r.) - pomocnicz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Rozporządzenie Ministra Infrastruktury z dnia 3 lipca 2003 roku w sprawie szczegółowego zakresu i formy projektu budowlanego (Dz. U. Nr 120 poz. 1133)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Ogólne Specyfikacje Techniczne – seria opracowana przez GDDP w Warszawie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Dane wyjściowe do projektowania ustalone przez Zamawiającego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Zlecenie Gminy Ujazd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Podkład mapowy do celów projektowych w skali 1:500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Fragment ortofotomapy (zdjęcia satelitarnego) przedstawiający przedmiotowy odcinek drogi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i/>
          <w:i/>
        </w:rPr>
      </w:pPr>
      <w:r>
        <w:rPr>
          <w:i/>
        </w:rPr>
        <w:t>Wyniki szczegółowych pomiarów sytuacyjno – wysokościowych i obserwacji uzupełniających projektanta.</w:t>
      </w:r>
    </w:p>
    <w:p>
      <w:pPr>
        <w:pStyle w:val="Normal"/>
        <w:spacing w:lineRule="auto" w:line="276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kreślenie charakteru zadania.</w:t>
      </w:r>
      <w:r>
        <w:rPr/>
        <w:t xml:space="preserve"> Biorąc pod uwagę obowiązujące przepisy Prawa Budowlanego, przedmiotowe zadanie inwestycyjne, jako przewidziane do realizacji w całości w ramach istniejącego pasa drogowego i polegające na podwyższeniu parametrów geometrycznych i konstrukcyjnych istniejących elementów drogi należy zaklasyfikować jako </w:t>
      </w:r>
      <w:r>
        <w:rPr>
          <w:b/>
        </w:rPr>
        <w:t>przebudowę drog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Lokalizację odcinka objętego niniejszym opracowaniem drogi przedstawiono na </w:t>
      </w:r>
      <w:r>
        <w:rPr>
          <w:b/>
        </w:rPr>
        <w:t>rysunku nr 1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harakterystyka robót.</w:t>
      </w:r>
      <w:r>
        <w:rPr/>
        <w:t xml:space="preserve"> Przewiduje się, że w ramach przebudowy drogi w miejscowości Sangrodz (ulica Modrzewiowa) zlokalizowanej w całości na działkach oznaczonych numerami ewid.: 311/2 (po podziale), 312, 313 i 611 w obrębie Sangrodz, zostanie zrealizowany następujący zakres robó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Roboty ziemne (wykopy) – 405,0 m</w:t>
      </w:r>
      <w:r>
        <w:rPr>
          <w:i/>
          <w:vertAlign w:val="superscript"/>
        </w:rPr>
        <w:t>3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Wycinka drzew – 74 szt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Przygotowanie podłoża gruntowego  – 1485,9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podbudowy zasadniczej z kruszywa łamanego 0/63 i 0/31 (gr. 15 cm + 5 cm = 20 cm) – 1485,9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warstwy wiążącej z betonu asfaltowego grub. 4 cm – 1386,3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warstwy ścieralnej z betonu asfaltowego grub. 4 cm – 1346,5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Wykonanie i zagęszczenie poboczy z destruktu lub kruszywa (gr. 15 cm) – 498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Wykonanie obramowania najazdowego (wewnętrznego i zewnętrznego) zjazdów z krawężnika betonowego 15x22x100 na ławie betonowej z oporem – 190,0 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Wykonanie obramowania bocznego zjazdów z krawężnika betonowego 15x30x100 (prosty i łukowy) na ławie betonowej z oporem – 120,0 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Podbudowa zjazdów z kruszywa łamanego 0/31 o grub. 15 cm – 300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Nawierzchnia zjazdów z kostki betonowej o grub. 8 cm – 300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Umocnienie skarp wykopów ażurowymi płytami betonowymi MEBA 60x40x8 na podsypce cementowo – piaskowej – 190,0 m</w:t>
      </w:r>
      <w:r>
        <w:rPr>
          <w:i/>
          <w:vertAlign w:val="superscript"/>
        </w:rPr>
        <w:t>2</w:t>
      </w:r>
      <w:r>
        <w:rPr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</w:rPr>
      </w:pPr>
      <w:r>
        <w:rPr>
          <w:i/>
        </w:rPr>
        <w:t>Regulacja wysokościowa zaworów wodociągowych – 5 szt.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</w:rPr>
        <w:t>Montaż oznakowania pionowego – 6 szt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PIS STANU ISTNIEJĄCEGO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Lokalizacja robót.</w:t>
      </w:r>
      <w:r>
        <w:rPr/>
        <w:t xml:space="preserve"> Planowane roboty drogowe będą obejmowały odcinek drogi wewnętrznej - dojazdowej w miejscowości Sangrodz – ul. Modrzewiowa o długości 332,00 m, którego położenie w sieci dróg lokalnych przedstawiono na </w:t>
      </w:r>
      <w:r>
        <w:rPr>
          <w:b/>
        </w:rPr>
        <w:t>rysunku nr 1</w:t>
      </w:r>
      <w:r>
        <w:rPr/>
        <w:t xml:space="preserve"> </w:t>
      </w:r>
      <w:r>
        <w:rPr>
          <w:i/>
        </w:rPr>
        <w:t>„</w:t>
      </w:r>
      <w:r>
        <w:rPr>
          <w:i/>
          <w:sz w:val="22"/>
        </w:rPr>
        <w:t>Plan orientacyjny”</w:t>
      </w:r>
      <w:r>
        <w:rPr/>
        <w:t xml:space="preserve">. Odcinek objęty niniejszym projektem przebiega przez tereny rozproszonej zabudowy jednorodzinnej oraz obszary leśne w miejscowości Sangrodz. </w:t>
      </w:r>
    </w:p>
    <w:p>
      <w:pPr>
        <w:pStyle w:val="Normal"/>
        <w:spacing w:lineRule="auto" w:line="360"/>
        <w:jc w:val="both"/>
        <w:rPr/>
      </w:pPr>
      <w:r>
        <w:rPr/>
        <w:t>Początek zakresu robót – w km 0+000.00 - przyjęto przy granicy działki nr 611 (projektowana droga) i działki nr 317. Zakończenie planowanej przebudowy zlokalizowane jest w km 0+332,00 – w przekroju odpowiadającym zakończeniu istniejącej nawierzchni bitumicznej (działka nr 312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bciążenie ruchem.</w:t>
      </w:r>
      <w:r>
        <w:rPr/>
        <w:t xml:space="preserve"> W wyniku obserwacji wykonanych w trakcie prac projektowych przyjęto, że dla przedmiotowego odcinka obciążenie należy przyjąć jak dla kategorii KR1. </w:t>
      </w:r>
    </w:p>
    <w:p>
      <w:pPr>
        <w:pStyle w:val="Normal"/>
        <w:spacing w:lineRule="auto" w:line="360"/>
        <w:jc w:val="both"/>
        <w:rPr/>
      </w:pPr>
      <w:r>
        <w:rPr/>
        <w:t>Przedmiotowa droga stanowi dojazd do pojedynczych posesji oraz obszarów leśnych, zlokalizowanych wzdłuż drogi dojazdow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Kategoria drogi i klasa techniczno – funkcjonalna</w:t>
      </w:r>
      <w:r>
        <w:rPr/>
        <w:t>. Przeznaczona do przebudowy droga jest drogą wewnętrzną i posiada status niepublicznej drogi dojazdowej w zarządzie Wójta Gminy Ujazd. Dla realizacji przedmiotowej inwestycji przyjęto, że docelową klasą techniczną dla ulicy Modrzewiowej w miejscowości Sangrodz będzie klasa D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Szerokość istniejącego pasa drogowego</w:t>
      </w:r>
      <w:r>
        <w:rPr/>
        <w:t xml:space="preserve"> przedmiotowej drogi jest zmienna i wynosi;</w:t>
      </w:r>
    </w:p>
    <w:p>
      <w:pPr>
        <w:pStyle w:val="Normal"/>
        <w:spacing w:lineRule="auto" w:line="360"/>
        <w:jc w:val="both"/>
        <w:rPr/>
      </w:pPr>
      <w:r>
        <w:rPr/>
        <w:tab/>
        <w:t>- od km 0+000 do km 0+098 – około 10 m;</w:t>
      </w:r>
    </w:p>
    <w:p>
      <w:pPr>
        <w:pStyle w:val="Normal"/>
        <w:spacing w:lineRule="auto" w:line="360"/>
        <w:jc w:val="both"/>
        <w:rPr/>
      </w:pPr>
      <w:r>
        <w:rPr/>
        <w:tab/>
        <w:t>- od km 0+098 do km 0+185 – około 12 m;</w:t>
      </w:r>
    </w:p>
    <w:p>
      <w:pPr>
        <w:pStyle w:val="Normal"/>
        <w:spacing w:lineRule="auto" w:line="360"/>
        <w:jc w:val="both"/>
        <w:rPr/>
      </w:pPr>
      <w:r>
        <w:rPr/>
        <w:tab/>
        <w:t>- od km 0+185 do km 0+320 – około 10 m.</w:t>
      </w:r>
    </w:p>
    <w:p>
      <w:pPr>
        <w:pStyle w:val="Normal"/>
        <w:spacing w:lineRule="auto" w:line="360"/>
        <w:jc w:val="both"/>
        <w:rPr/>
      </w:pPr>
      <w:r>
        <w:rPr/>
        <w:t>Szerokość istniejącego pasa drogowego jest wystarczająca dla wykonania planowanego zakresu prac drogowych związanych z przebudową drogi, polegającej na realizacji robót w obrębie korony drogi (jezdni oraz poboczy) oraz zjazdów. Wszystkie planowane roboty związane z inwestycją drogową odbywać się będą w istniejącym pasie drogowy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Warunki terenowe i otoczenie drogi.</w:t>
      </w:r>
      <w:r>
        <w:rPr/>
        <w:t xml:space="preserve"> Odcinek drogi o długości 332,00 m przeznaczony do przebudowy przebiega w terenie płaskim. Otoczenie drogi stanowią tereny leśne i rozproszona zabudowa miejscowości Sangrodz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pinia geotechniczna: warunki gruntowo - wodne</w:t>
      </w:r>
      <w:r>
        <w:rPr/>
        <w:t xml:space="preserve">. Podłoże gruntowe pod przedmiotową drogą zalicza się do kategorii G1. W podłożu drogi dojazdowej do głębokości 2,0 m występują grunty niespoiste: piaski drobne i średnie w stanie mało wilgotnym. Nie stwierdzono występowania wody gruntowej do głębokości 2,0 m ppt. Warunki gruntowe i wodne w podłożu drogi dojazdowej w m. Sangrodz dla celów budowlanych określa się jako korzystne. </w:t>
      </w:r>
      <w:r>
        <w:rPr>
          <w:b/>
          <w:i/>
        </w:rPr>
        <w:t xml:space="preserve">Kategoria geotechniczna obiektu – pierwsza, </w:t>
      </w:r>
      <w:r>
        <w:rPr/>
        <w:t>proste warunki gruntowe.</w:t>
      </w:r>
    </w:p>
    <w:p>
      <w:pPr>
        <w:pStyle w:val="Normal"/>
        <w:spacing w:lineRule="auto" w:line="360"/>
        <w:jc w:val="both"/>
        <w:rPr/>
      </w:pPr>
      <w:r>
        <w:rPr>
          <w:b/>
        </w:rPr>
        <w:t>Nawierzchnia.</w:t>
      </w:r>
      <w:r>
        <w:rPr/>
        <w:t xml:space="preserve"> W stanie obecnym droga posiada nawierzchnię gruntową - żwirową o szerokości około 3.50 - 4.00 m. Istniejąca nawierzchnia z kruszywa naturalnego znajduje się w stanie luźnym, co stanowi zagrożenie dla bezpieczeństwa ruchu lżejszych pojazdów. W nawierzchni występują koleiny i nierówności utrudniające jazdę. Spadki poprzeczne istniejącej nawierzchni z kruszywa są zmienne i nieregularne, co sprzyja powstawaniu krótkotrwałych zastoisk wody opadowej. Istniejące zjazdy do poszczególnych posesji i na drogi polne w pasie drogowym posiadają nawierzchnię gruntową. Pobocza gruntowe są zarośnięte przez chwast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.</w:t>
      </w:r>
      <w:r>
        <w:rPr/>
        <w:t xml:space="preserve"> Droga dojazdowa w miejscowości Sangrodz na odcinku od km 0+000,00 do km 0+332,00 nie posiada żadnych urządzeń odwadniających. Odwodnienie drogi  odbywa się w sposób grawitacyjny, poprzez odprowadzanie wody opadowej na obszar istniejącego pasa drogowego, charakteryzującego się występowaniem w podłożu gruntów przepuszczalnych. Na obecnym etapie przebudowy z uwagi na specyficzną konfigurację terenu i dość wąski pas drogowy nie przewiduje się wykonania nowych rowów odwadniających. Przeprowadzone w terenie oględziny i pomiary wykazały, że nie ma potrzeby budowy nowych przepustów pod koroną drog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Urządzenia obce.</w:t>
      </w:r>
      <w:r>
        <w:rPr/>
        <w:t xml:space="preserve"> W pasie drogowym oraz w jego sąsiedztwie występują następujące urządzenia obce (patrz rys. nr 5 – Plan zagospodarowania terenu)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odociąg gminny – pod lewym poboczem oraz częściowo pod jezdnią (przejście poprzeczne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zyłącza energetyczne do poszczególnych posesji – linia kablowa przy prawej granicy pasa drogowego.</w:t>
      </w:r>
    </w:p>
    <w:p>
      <w:pPr>
        <w:pStyle w:val="Normal"/>
        <w:spacing w:lineRule="auto" w:line="360"/>
        <w:jc w:val="both"/>
        <w:rPr/>
      </w:pPr>
      <w:r>
        <w:rPr/>
        <w:t>Wyżej wymienione urządzenia nie będą kolidowały z planowaną przebudową drogi, gdyż znajdują się poza zakresem przewidywanych do wykonania robó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Zadrzewienie.</w:t>
      </w:r>
      <w:r>
        <w:rPr/>
        <w:t xml:space="preserve"> Na odcinku drogi objętej projektem występują następujące drzewa, które w związku z planowaną przebudową jezdni, poboczy oraz zjazdów będą musiały zostać usunięte: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- sosna pospolita </w:t>
        <w:tab/>
        <w:tab/>
        <w:t>- 64 szt.;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- dąb szypułkowy </w:t>
        <w:tab/>
        <w:tab/>
        <w:t>– 2 szt.;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- brzoza brodawkowata </w:t>
        <w:tab/>
        <w:t>– 7 szt.;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- olsza szara </w:t>
        <w:tab/>
        <w:tab/>
        <w:tab/>
        <w:t>– 1 szt.</w:t>
      </w:r>
    </w:p>
    <w:p>
      <w:pPr>
        <w:pStyle w:val="Normal"/>
        <w:spacing w:lineRule="auto" w:line="360"/>
        <w:jc w:val="both"/>
        <w:rPr/>
      </w:pPr>
      <w:r>
        <w:rPr/>
        <w:t>Konieczne będzie również usunięcie zarośli występujących w obrębie istniejących poboczy na całym odcinku drog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cena ogólna.</w:t>
      </w:r>
      <w:r>
        <w:rPr/>
        <w:t xml:space="preserve"> Droga dojazdowa – ulica Modrzewiowa na odcinku przebiegającym przez miejscowość Sangrodz posiada nieustabilizowaną i niejednolitą nawierzchnię gruntową. Jezdnia drogi nie jest dostosowana do przenoszenia ruchu jakichkolwiek pojazdów, a w szczególności do lekkich samochodów osobowych, których ruch jest generowany przez rozbudowujące się osiedle domków jednorodzinnych, zlokalizowanych w sąsiedztwie pasa drogowego. Ponadto istniejąca nawierzchnia w okresie opadów i roztopów stanowi zagrożenie bezpieczeństwa dla uczestników ruchu. Z uwagi na rosnący ruch ciężkich pojazdów (w tym rolniczych) oraz postępujący szybko proces zagospodarowania poszczególnych działek, droga kwalifikuje się do pilnej przebudowy konstrukcji jezdni oraz pobocz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OPIS STANU PROJEKTOWAN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arametry techniczne.</w:t>
      </w:r>
      <w:r>
        <w:rPr/>
        <w:t xml:space="preserve"> Przewiduje się, że po zakończeniu przebudowy droga w miejscowości Sangrodz na odcinku o długości 332,00 m uzyska następujące parametr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Klasa techniczna</w:t>
        <w:tab/>
        <w:tab/>
        <w:tab/>
        <w:tab/>
        <w:tab/>
        <w:tab/>
        <w:t>(D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Kategoria obciążenia ruchem</w:t>
        <w:tab/>
        <w:tab/>
        <w:tab/>
        <w:tab/>
        <w:t>KR1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Szerokość jezdni</w:t>
        <w:tab/>
        <w:tab/>
        <w:tab/>
        <w:tab/>
        <w:tab/>
        <w:tab/>
        <w:t>4.00 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</w:rPr>
        <w:t>Szerokość poboczy</w:t>
        <w:tab/>
        <w:tab/>
        <w:tab/>
        <w:tab/>
        <w:tab/>
        <w:t xml:space="preserve">0.75 m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Prędkość projektowa</w:t>
        <w:tab/>
        <w:tab/>
        <w:tab/>
        <w:tab/>
        <w:tab/>
        <w:t>30 km/h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Przechyłka jezdni na prostych i łukach W1, W2</w:t>
        <w:tab/>
        <w:t>2 % (dwustronna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Przechyłka jezdni na łuku W4</w:t>
        <w:tab/>
        <w:tab/>
        <w:tab/>
        <w:tab/>
        <w:t>2 % (jednostronna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Przechyłka poboczy strona lewa</w:t>
        <w:tab/>
        <w:tab/>
        <w:tab/>
        <w:t xml:space="preserve">6 %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/>
        </w:rPr>
        <w:t>Przechyłka poboczy strona prawa</w:t>
        <w:tab/>
        <w:tab/>
        <w:tab/>
        <w:t xml:space="preserve">6 %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Promienie łuków pionowych wklęsłych</w:t>
        <w:tab/>
        <w:tab/>
        <w:t>2000 m ≤ R ≤ 3000 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Promienie łuków pionowych wypukłych</w:t>
        <w:tab/>
        <w:tab/>
        <w:t>nie występują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Promienie wyokrąglające na zjazdach</w:t>
        <w:tab/>
        <w:tab/>
        <w:t>R = 5,0 m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b/>
          <w:b/>
        </w:rPr>
      </w:pPr>
      <w:r>
        <w:rPr>
          <w:b/>
        </w:rPr>
        <w:t>Odwodnienie</w:t>
        <w:tab/>
        <w:tab/>
        <w:tab/>
        <w:tab/>
        <w:tab/>
        <w:tab/>
        <w:t>powierzchniow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Konstrukcja nawierzchni.</w:t>
      </w:r>
      <w:r>
        <w:rPr/>
        <w:t xml:space="preserve"> Biorąc pod uwagę przewidywane warunki ruchowe oraz warunki gruntowo – wodne, przyjęto do realizacji następującą konstrukcję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ezdnia: km 0+000,00 - km 0+332,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Cs w:val="20"/>
        </w:rPr>
      </w:pPr>
      <w:r>
        <w:rPr>
          <w:i/>
          <w:szCs w:val="20"/>
        </w:rPr>
        <w:t>Projektowana nawierzchnia bitumiczna - warstwa ścieralna o grubości 4 cm z betonu asfaltowego AC 11 S 50/70 wg PN EN 13108-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Cs w:val="20"/>
        </w:rPr>
        <w:t>Projektowana nawierzchnia bitumiczna - warstwa wiążąca o grubości 4 cm z betonu asfaltowego AC 11 W 50/70 wg PN EN 13108-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Cs w:val="20"/>
        </w:rPr>
      </w:pPr>
      <w:r>
        <w:rPr>
          <w:i/>
          <w:szCs w:val="20"/>
        </w:rPr>
        <w:t>Projektowana podbudowa zasadnicza z kruszywa łamanego frakcji 0/63 i 0/31 stabilizowanego mechanicznie o grubości 15 cm + 5 cm wg PN-S-06102:1997;</w:t>
      </w:r>
    </w:p>
    <w:p>
      <w:pPr>
        <w:pStyle w:val="Normal"/>
        <w:numPr>
          <w:ilvl w:val="0"/>
          <w:numId w:val="3"/>
        </w:numPr>
        <w:spacing w:lineRule="auto" w:line="360"/>
        <w:rPr>
          <w:i/>
          <w:i/>
          <w:szCs w:val="20"/>
        </w:rPr>
      </w:pPr>
      <w:r>
        <w:rPr>
          <w:i/>
          <w:szCs w:val="20"/>
        </w:rPr>
        <w:t xml:space="preserve">Istniejące podłoże gruntowe G1 (piasek średni – warstwa o grubości min. 15 cm). </w:t>
      </w:r>
    </w:p>
    <w:p>
      <w:pPr>
        <w:pStyle w:val="Akapitzlis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jazdy: km 0+000,00 - km 0+332,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i/>
          <w:szCs w:val="20"/>
        </w:rPr>
        <w:t>Projektowana nawierzchnia z kostki betonowej o grubości 8 cm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szCs w:val="20"/>
        </w:rPr>
        <w:t>Projektowana podbudowa z kruszywa łamanego 0/31  o grubości 15 cm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szCs w:val="20"/>
        </w:rPr>
        <w:t xml:space="preserve">Istniejące podłoże gruntowe G1. </w:t>
      </w:r>
    </w:p>
    <w:p>
      <w:pPr>
        <w:pStyle w:val="Akapitzlis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prawdzenie warunku mrozoodporności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Kategoria ruchu – KR1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Grupa nośności podłoża – G1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Wymagana grubość konstrukcji nawierzchni wynosi 0,40 m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Głębokość przemarzania – </w:t>
      </w:r>
      <w:r>
        <w:rPr>
          <w:i/>
        </w:rPr>
        <w:t>h</w:t>
      </w:r>
      <w:r>
        <w:rPr>
          <w:i/>
          <w:vertAlign w:val="subscript"/>
        </w:rPr>
        <w:t>z</w:t>
      </w:r>
      <w:r>
        <w:rPr/>
        <w:t xml:space="preserve"> = 1,0 m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Grubość zastępcza dla KR1: 0,40 </w:t>
      </w:r>
      <w:r>
        <w:rPr>
          <w:i/>
        </w:rPr>
        <w:t>h</w:t>
      </w:r>
      <w:r>
        <w:rPr>
          <w:i/>
          <w:vertAlign w:val="subscript"/>
        </w:rPr>
        <w:t>z</w:t>
      </w:r>
      <w:r>
        <w:rPr>
          <w:i/>
        </w:rPr>
        <w:t xml:space="preserve"> </w:t>
      </w:r>
      <w:r>
        <w:rPr/>
        <w:t xml:space="preserve">= 0,40 x 1,0 = 0,40 m 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 xml:space="preserve">Grubość projektowana: </w:t>
      </w:r>
      <w:r>
        <w:rPr>
          <w:i/>
        </w:rPr>
        <w:t>H</w:t>
      </w:r>
      <w:r>
        <w:rPr>
          <w:i/>
          <w:vertAlign w:val="subscript"/>
        </w:rPr>
        <w:t>proj</w:t>
      </w:r>
      <w:r>
        <w:rPr>
          <w:i/>
        </w:rPr>
        <w:t xml:space="preserve"> </w:t>
      </w:r>
      <w:r>
        <w:rPr/>
        <w:t>= 0,04 m + 0,04 m + 0,05 m + 0,15 m + 0,15 m= 0,43 m</w:t>
      </w:r>
    </w:p>
    <w:p>
      <w:pPr>
        <w:pStyle w:val="Normal"/>
        <w:spacing w:lineRule="auto" w:line="276"/>
        <w:ind w:firstLine="360"/>
        <w:jc w:val="both"/>
        <w:rPr/>
      </w:pPr>
      <w:r>
        <w:rPr>
          <w:i/>
        </w:rPr>
        <w:tab/>
        <w:tab/>
        <w:tab/>
        <w:tab/>
        <w:tab/>
        <w:tab/>
        <w:t>H</w:t>
      </w:r>
      <w:r>
        <w:rPr>
          <w:i/>
          <w:vertAlign w:val="subscript"/>
        </w:rPr>
        <w:t xml:space="preserve">proj  &gt; </w:t>
      </w:r>
      <w:r>
        <w:rPr>
          <w:i/>
        </w:rPr>
        <w:t>h</w:t>
      </w:r>
      <w:r>
        <w:rPr>
          <w:i/>
          <w:vertAlign w:val="subscript"/>
        </w:rPr>
        <w:t>z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W związku z powyższym warunek jest spełniony.</w:t>
      </w:r>
    </w:p>
    <w:p>
      <w:pPr>
        <w:pStyle w:val="Normal"/>
        <w:spacing w:lineRule="auto" w:line="276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Szczegółowy zakres robót nawierzchniowych w obrębie jezdni i poboczy przedstawiono w </w:t>
      </w:r>
      <w:r>
        <w:rPr>
          <w:b/>
        </w:rPr>
        <w:t>załączniku nr 4</w:t>
      </w:r>
      <w:r>
        <w:rPr/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rzebieg drogi w planie, profil poprzeczny.</w:t>
      </w:r>
      <w:r>
        <w:rPr/>
        <w:t xml:space="preserve"> Przewidywany do przebudowy odcinek drogi dojazdowej – ulicy Modrzewiowej w miejscowości Sangrodz - od km 0+000,00 do km 0+332,00 składa się z czterech odcinków prostych o długościach: 170,90 m, 33,40 m, 25,91 m i 26,30 m, trzech łuków kołowych W1, W3, W4 o promieniach: 150 m, 200 m i 30 m oraz jednego załomu W2, przy czym wartość jego kąta zwrotu wynosi 2,778</w:t>
      </w:r>
      <w:r>
        <w:rPr>
          <w:vertAlign w:val="superscript"/>
        </w:rPr>
        <w:t>g</w:t>
      </w:r>
      <w:r>
        <w:rPr/>
        <w:t>. Projektowany profil poprzeczny drogi na odcinkach prostych i łukach nr 1 i 3 przewidziano jako daszkowy o wartości przechyłki i</w:t>
      </w:r>
      <w:r>
        <w:rPr>
          <w:vertAlign w:val="subscript"/>
        </w:rPr>
        <w:t>p</w:t>
      </w:r>
      <w:r>
        <w:rPr/>
        <w:t xml:space="preserve"> = 2,0 %. Szerokość projektowanej jezdni na odcinku od km 0+000 do km 0+305 będzie wynosiła 4,00 m. Od km 0+315 do km 0+325 z uwagi na łuk kołowy o małym promieniu (włączenie odcinka do drogi gminnej) szerokość jezdni będzie zwiększona i wyniesie 5,00 m. W wyniku powyższego odcinek przejściowy z 4,0 m do 5,0 m zostanie wykonany od km 0+305 do km 0+315. Powrót do szerokości 4,00 m (istniejąca szerokość drogi gminnej) przewidziano na końcowym fragmencie od km 0+325 do km 0+332. Szerokość poboczy wzmocnionych destruktem lub kruszywem łamanym (decyzję o rodzaju warstwy podejmie inwestor) o grubości warstwy 15 cm wynosić będzie 0,75 m. Pobocza będą posiadały spadek poprzeczny o wartości 6.0 %. </w:t>
      </w:r>
    </w:p>
    <w:p>
      <w:pPr>
        <w:pStyle w:val="Normal"/>
        <w:spacing w:lineRule="auto" w:line="360"/>
        <w:jc w:val="both"/>
        <w:rPr/>
      </w:pPr>
      <w:r>
        <w:rPr/>
        <w:t xml:space="preserve">Szczegółowe dane dotyczące szerokości i powierzchni jezdni, poboczy i wartości projektowanych przechyłek zawierają: </w:t>
      </w:r>
      <w:r>
        <w:rPr>
          <w:b/>
        </w:rPr>
        <w:t>załącznik nr 4</w:t>
      </w:r>
      <w:r>
        <w:rPr/>
        <w:t xml:space="preserve"> </w:t>
      </w:r>
      <w:r>
        <w:rPr>
          <w:i/>
        </w:rPr>
        <w:t>„Wykaz robót nawierzchniowych”</w:t>
      </w:r>
      <w:r>
        <w:rPr/>
        <w:t xml:space="preserve"> oraz </w:t>
      </w:r>
      <w:r>
        <w:rPr>
          <w:b/>
        </w:rPr>
        <w:t>rysunek nr 3</w:t>
      </w:r>
      <w:r>
        <w:rPr/>
        <w:t xml:space="preserve"> </w:t>
      </w:r>
      <w:r>
        <w:rPr>
          <w:i/>
        </w:rPr>
        <w:t>„Przekrój normalny”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Profil podłużny drogi.</w:t>
      </w:r>
      <w:r>
        <w:rPr/>
        <w:t xml:space="preserve"> Przewidziana do przebudowy droga w miejscowości Sangrodz (ul. Modrzewiowa) zlokalizowana jest w terenie płaskim i posiada obecnie nieregularny przebieg w planie, co jest spowodowane przez piaszczysty charakter nawierzchni, utrudniający ruch. Natomiast w profilu podłużnym niweleta wykazuje dość regularny przebieg, pozbawiony znacznych różnic w spadkach podłużnych. Różnica wysokości pomiędzy początkiem i końcem odcinka o długości 332,00 m wynosi 7,65 m, co na całości daje średnią wartość spadku podłużnego na poziomie 2,30 %. Największa wartość spadku podłużnego (3,1 %) występuje od km 0+000.00 do km 0+039.50, natomiast najmniejsza (1,34 %) od km 0+260.60 do km 0+332.00. Rzędna początku odcinka przewidzianego do przebudowy wynosi 179,97 m npm, natomiast rzędna końca odcinka – 172,32 m npm.      W związku z planowanym wykonaniem warstw nawierzchni docelowej, celem dostosowania niwelety do projektowanego przebiegu, przewiduje się dokonanie zmian przebiegu poziomu jezdni w stosunku do istniejącego, lokalnie nierównomiernego poziomu niwelety. Biorąc pod uwagę obecny przebieg jezdni oraz projektowaną grubość warstw nawierzchni, niweleta projektowana będzie przebiegać płynnie na nowym poziomie od -19 cm do +32 cm w stosunku do poziomu obecnego. Przeciętnie niweleta projektowana zostanie wyniesiona o około 12 centymetrów ponad istniejący poziom drogi. Przebieg niwelety istniejącej i projektowanej oraz wszystkie dane dotyczące profilu podłużnego zawiera </w:t>
      </w:r>
      <w:r>
        <w:rPr>
          <w:b/>
        </w:rPr>
        <w:t>rysunek nr 4</w:t>
      </w:r>
      <w:r>
        <w:rPr/>
        <w:t xml:space="preserve"> </w:t>
      </w:r>
      <w:r>
        <w:rPr>
          <w:i/>
        </w:rPr>
        <w:t>„Przekrój podłużny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Zjazdy. </w:t>
      </w:r>
      <w:r>
        <w:rPr/>
        <w:t>Przewiduje się, że</w:t>
      </w:r>
      <w:r>
        <w:rPr>
          <w:b/>
        </w:rPr>
        <w:t xml:space="preserve"> </w:t>
      </w:r>
      <w:r>
        <w:rPr/>
        <w:t xml:space="preserve">projektowane zjazdy do wszystkich sąsiadujących z drogą nieruchomości zostaną wykonane z nawierzchnią z kostki betonowej kolorowej Holland o grubości 8 cm ułożoną na podsypce cementowo – piaskowej o grubości 3 cm i podbudowie z kruszywa łamanego 0/31 o grubości 15 cm. Zjazdy zostaną obramowane: od strony jezdni drogi i od strony nieruchomości krawężnikami najazdowymi 15x22 na ławie betonowej C12/15 z oporem; natomiast obramowanie boczne stanowić będą krawężniki 15x30 (proste lub łukowe R5, w zależności od zjazdu) ułożone na ławie betonowej z oporem. Niniejszy projekt przewiduje wykonanie zjazdów wyłącznie w granicach pasa drogowego przedmiotowej drogi. Rozwiązania wysokościowe poszczególnych zjazdów należy dostosować w trakcie robót do rzędnych wjazdów do posesji oraz do poziomu terenu poszczególnych działek. Niniejszy projekt nie przewiduje budowy oddzielnych zjazdów na działki oznaczone nr ew. 574 i 575 z uwagi na to, że stanowią one części posesji zlokalizowanych odpowiednio na działkach nr 571 i 576 oraz ich położenie na poziomie niedostępnym bezpośrednio z drogi. Lokalizację projektowanych zjazdów przedstawiono na </w:t>
      </w:r>
      <w:r>
        <w:rPr>
          <w:b/>
        </w:rPr>
        <w:t>rysunku nr 5</w:t>
      </w:r>
      <w:r>
        <w:rPr/>
        <w:t xml:space="preserve"> (Plan zagospodarowania terenu) a ich wykaz szczegółowy wraz z informacjami o powierzchniach poszczególnych zjazdów zawiera </w:t>
      </w:r>
      <w:r>
        <w:rPr>
          <w:b/>
        </w:rPr>
        <w:t>załącznik nr 5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Pobocza. </w:t>
      </w:r>
      <w:r>
        <w:rPr/>
        <w:t xml:space="preserve">Przewiduje się, że pobocza zostaną wykonane z drobnego destruktu bitumicznego lub kruszywa łamanego 0/31. Decyzję dotyczącą rodzaju materiału podejmie inwestor. Szerokość projektowanych poboczy wyniesie 0.75 m, natomiast ich grubość - 15 cm. Spadek poprzeczny poboczy przewidziano o wartości 6%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dwodnienie drogi.</w:t>
      </w:r>
      <w:r>
        <w:rPr/>
        <w:t xml:space="preserve"> Na planowanym do przebudowy odcinku od km 0+000.00 do km 0+332.00 przewiduje się poprawę odwodnienia poprzez projektowane spadki podłużne i poprzeczne nawierzchni i poboczy.</w:t>
      </w:r>
    </w:p>
    <w:p>
      <w:pPr>
        <w:pStyle w:val="Normal"/>
        <w:spacing w:lineRule="auto" w:line="360"/>
        <w:jc w:val="both"/>
        <w:rPr/>
      </w:pPr>
      <w:r>
        <w:rPr/>
        <w:t>Po zakończeniu przebudowy drogi jej odwodnienie nadal odbywać się będzie powierzchniowo. Wody opadowe i roztopowe odprowadzane będą na nieutwardzony obszar pasa drogowego. W związku z przebudową drogi dojazdowej w miejscowości Sangrodz nie wprowadza się zmian stanu wody na gruncie, a w szczególności nie wprowadza się zmian kierunków odpływu wód opadowych i roztopow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Obszar oddziaływania obiektu. </w:t>
      </w:r>
      <w:r>
        <w:rPr/>
        <w:t>Obszar oddziaływania inwestycji objętej niniejszym projektem obejmuje wyłącznie działki, stanowiące pas drogowy przedmiotowej drogi. Realizacja inwestycji drogowej nie spowoduje żadnych ograniczeń w użytkowaniu i zagospodarowaniu przyległych nieruchomoś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Oznakowanie pionowe.</w:t>
      </w:r>
      <w:r>
        <w:rPr/>
        <w:t xml:space="preserve"> Przewiduje się, że po zakończeniu robót nawierzchniowych na planowanym do przebudowy odcinku przeprowadzone zostanie uzupełnienie elementów oznakowania pionowego: znaków D-1 (2 szt.) oraz A-7 (2 szt.) z tabliczkami T-6a i T-6c w obrębie połączenia z drogą gminną w km 0+332; przy czym jako ciąg drogowy z pierwszeństwem należy przyjąć projektowaną drogę dojazdową. Znaki przewidziane do ustawienia zostaną umieszczone w obrębie poboczy, zgodnie z obowiązującymi przepisami dotyczącymi oznakowania pionowego: </w:t>
      </w:r>
      <w:r>
        <w:rPr>
          <w:i/>
        </w:rPr>
        <w:t>„Szczegółowe warunki techniczne dla znaków i sygnałów drogowych oraz urządzeń bezpieczeństwa ruchu drogowego i warunki ich umieszczania na drogach”</w:t>
      </w:r>
      <w:r>
        <w:rPr/>
        <w:t xml:space="preserve"> (stanowiącymi załącznik do Dz. U. Nr 220 poz. 2181 z dnia 23.12.2003 r.). Tarcze znaków z blachy ocynkowanej z licami z folii odblaskowej II generacji przewidziane są jako „średnie”. Niniejsze opracowanie nie zawiera projektu docelowej organizacji ruch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Podsumowanie.</w:t>
      </w:r>
      <w:r>
        <w:rPr/>
        <w:t xml:space="preserve"> Przebudowa drogi dojazdowej - wewnętrznej w miejscowości Sangrodz (ul. Modrzewiowa) polegać będzie na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Wykonaniu robót ziemnych – obejmujących korektę korony drogi oraz korytowanie podbudowy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>Przygotowaniu podłoża gruntowego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Wycince kolidujących drzew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>Wykonaniu podbudowy jezdni z kruszywa łamanego stabilizowanego mechanicznie o grubości 20 c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 xml:space="preserve">Wykonaniu dwuwarstwowej konstrukcji nawierzchni bitumicznej jezdni, w ramach której przewidziano: warstwę wiążącą AC11W o grubości 4 cm i warstwę ścieralną AC11S o grubości 4 cm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>Uzupełnieniu poboczy destruktem bitumicznym lub kruszywem łamanym 0/31 i ich zagęszczeniu na grubość średnio 15 c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>Wykonaniu nawierzchni zjazdów z kolorowej kostki betonowej o grubości 8 cm na podbudowie z kruszywa łamanego o grubości 15 cm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Zabezpieczeniu urządzeń wodociągowych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</w:rPr>
      </w:pPr>
      <w:r>
        <w:rPr>
          <w:sz w:val="22"/>
        </w:rPr>
        <w:t>Umocnieniu skarpy wykopu płytami ażurowymi MEBA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</w:rPr>
        <w:t>Montażu oznakowania pionowego.</w:t>
      </w:r>
    </w:p>
    <w:p>
      <w:pPr>
        <w:pStyle w:val="Normal"/>
        <w:spacing w:lineRule="auto" w:line="360"/>
        <w:jc w:val="both"/>
        <w:rPr/>
      </w:pPr>
      <w:r>
        <w:rPr>
          <w:b/>
        </w:rPr>
        <w:t>Założenia do kosztorysowania.</w:t>
      </w:r>
      <w:r>
        <w:rPr/>
        <w:t xml:space="preserve"> Przyjęto następujące założ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dległość transportu materiałów kamiennych</w:t>
        <w:tab/>
        <w:tab/>
        <w:tab/>
        <w:t>- do 150 km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Odległość transportu mieszanek bitumicznych</w:t>
        <w:tab/>
        <w:tab/>
        <w:tab/>
        <w:t>- do 70 km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Koszty pośrednie</w:t>
        <w:tab/>
        <w:tab/>
        <w:tab/>
        <w:tab/>
        <w:tab/>
        <w:tab/>
        <w:tab/>
        <w:t>- 50 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Zysk</w:t>
        <w:tab/>
        <w:tab/>
        <w:tab/>
        <w:tab/>
        <w:tab/>
        <w:tab/>
        <w:tab/>
        <w:tab/>
        <w:tab/>
        <w:t>- 5 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Podatek VAT</w:t>
        <w:tab/>
        <w:tab/>
        <w:tab/>
        <w:tab/>
        <w:tab/>
        <w:tab/>
        <w:tab/>
        <w:tab/>
        <w:t>- 23 %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Nakłady rzeczowe</w:t>
        <w:tab/>
        <w:tab/>
        <w:tab/>
        <w:tab/>
        <w:tab/>
        <w:tab/>
        <w:tab/>
        <w:t>- wg KNNR-1, 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ab/>
        <w:tab/>
        <w:tab/>
        <w:tab/>
        <w:tab/>
        <w:tab/>
        <w:tab/>
        <w:t xml:space="preserve">    Opracował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mgr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4"/>
          <w:szCs w:val="16"/>
        </w:rPr>
      </w:pPr>
      <w:r>
        <w:rPr>
          <w:rFonts w:cs="Andalus" w:ascii="Andalus" w:hAnsi="Andalus"/>
          <w:sz w:val="14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4"/>
          <w:szCs w:val="16"/>
        </w:rPr>
        <w:t>konstr. - in</w:t>
      </w:r>
      <w:r>
        <w:rPr>
          <w:rFonts w:cs="Andalus" w:ascii="Arial" w:hAnsi="Arial"/>
          <w:sz w:val="14"/>
          <w:szCs w:val="16"/>
        </w:rPr>
        <w:t>ż</w:t>
      </w:r>
      <w:r>
        <w:rPr>
          <w:rFonts w:cs="Andalus" w:ascii="Andalus" w:hAnsi="Andalus"/>
          <w:sz w:val="14"/>
          <w:szCs w:val="16"/>
        </w:rPr>
        <w:t>. w zakresie dr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g i most</w:t>
      </w:r>
      <w:r>
        <w:rPr>
          <w:rFonts w:cs="Andalus" w:ascii="Arial" w:hAnsi="Arial"/>
          <w:sz w:val="14"/>
          <w:szCs w:val="16"/>
        </w:rPr>
        <w:t>ó</w:t>
      </w:r>
      <w:r>
        <w:rPr>
          <w:rFonts w:cs="Andalus" w:ascii="Andalus" w:hAnsi="Andalus"/>
          <w:sz w:val="14"/>
          <w:szCs w:val="16"/>
        </w:rPr>
        <w:t>w</w:t>
      </w:r>
    </w:p>
    <w:p>
      <w:pPr>
        <w:pStyle w:val="Normal"/>
        <w:ind w:left="4956" w:firstLine="708"/>
        <w:jc w:val="center"/>
        <w:rPr>
          <w:vanish/>
          <w:sz w:val="20"/>
          <w:szCs w:val="20"/>
        </w:rPr>
      </w:pPr>
      <w:r>
        <w:rPr>
          <w:rFonts w:cs="Andalus" w:ascii="Andalus" w:hAnsi="Andalus"/>
          <w:sz w:val="14"/>
          <w:szCs w:val="16"/>
        </w:rPr>
        <w:t>par.2 ust.1 pkt.1 i par.13 ust.1 pkt.3 lit.b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03:00Z</dcterms:created>
  <dc:creator>Zarząd Dróg Powiatowych w Tomaszowie Maz.</dc:creator>
  <dc:description/>
  <cp:keywords/>
  <dc:language>en-US</dc:language>
  <cp:lastModifiedBy>Jacek</cp:lastModifiedBy>
  <cp:lastPrinted>2016-12-18T13:13:00Z</cp:lastPrinted>
  <dcterms:modified xsi:type="dcterms:W3CDTF">2016-12-18T12:21:00Z</dcterms:modified>
  <cp:revision>102</cp:revision>
  <dc:subject/>
  <dc:title>Załącznik nr 2</dc:title>
</cp:coreProperties>
</file>